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ОНАЛЬНЫЕ  СОРЕВНОВАНИЯ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Открытый чемпионат Краснодарского края по рал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Кубок мэра города-героя Новороссий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«СЕМИГОРЬЕ 2010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38200" cy="7715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>г. НОВОРОССИЙСК                                                  14- 15 августа 2010</w:t>
      </w:r>
      <w:r>
        <w:rPr/>
        <w:t xml:space="preserve"> год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тор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Новороссийска, комитет  по физической культуре и спорту при администрации г.Новороссийска, Российская автомобильная федерация, спортивно-технический клуб «Вираж», ГС  и  морская школа РОСТО им. Корницкого, Новороссийское региональное отделение ВОА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ревнования проводятся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5 августа 2010 года  </w:t>
            </w:r>
            <w:r>
              <w:rPr>
                <w:sz w:val="20"/>
                <w:szCs w:val="20"/>
              </w:rPr>
              <w:t>в соответствии с Регламентом Чемпионата и Кубка России по ралли 2010 года, ПР-05/10 и Частным  регламентом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сса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а на административной  территории г. Новороссийска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СУ –грунт, щеб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истанции 142,73 км, из них СУ – 71,51 км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носы и заявки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очный взнос за команду - 3000 руб. Состав команды три экипаж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000руб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экипаж зачет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4 – 4000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00 руб. за экипаж зачет  1600Н, 2000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0 руб. за экипаж зачет «класс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приема заявок – 14 июля 2010 г. Заявочная форма – приложение 1-2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и ограничены 40  экипажами и принимают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rallynovoros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 8 (8617) 636325.  Телефон 8 928 662 10 06  Юрий Викторович. Заявка отправленная по факсу, телефону или  электронной почте, является  предварительной. 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Организатора</w:t>
            </w:r>
          </w:p>
        </w:tc>
        <w:tc>
          <w:tcPr>
            <w:tcW w:w="6943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отри Регламент ралли на сайте – </w:t>
            </w:r>
            <w:r>
              <w:rPr>
                <w:color w:val="0070C0"/>
                <w:sz w:val="20"/>
                <w:szCs w:val="20"/>
                <w:lang w:val="en-US"/>
              </w:rPr>
              <w:t>www</w:t>
            </w:r>
            <w:r>
              <w:rPr>
                <w:color w:val="0070C0"/>
                <w:sz w:val="20"/>
                <w:szCs w:val="20"/>
              </w:rPr>
              <w:t>.</w:t>
            </w:r>
            <w:r>
              <w:rPr>
                <w:color w:val="0070C0"/>
                <w:sz w:val="20"/>
                <w:szCs w:val="20"/>
                <w:lang w:val="en-US"/>
              </w:rPr>
              <w:t>kkfa</w:t>
            </w:r>
            <w:r>
              <w:rPr>
                <w:color w:val="0070C0"/>
                <w:sz w:val="20"/>
                <w:szCs w:val="20"/>
              </w:rPr>
              <w:t>.</w:t>
            </w:r>
            <w:r>
              <w:rPr>
                <w:color w:val="0070C0"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а</w:t>
            </w:r>
          </w:p>
        </w:tc>
        <w:tc>
          <w:tcPr>
            <w:tcW w:w="69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.</w:t>
            </w:r>
          </w:p>
        </w:tc>
        <w:tc>
          <w:tcPr>
            <w:tcW w:w="69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таб 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3.08. 10г. - г. Новороссийск, ул.Толстого, 4, Морская школа РОСТО, каб. 11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Организатора: 8-928-6621006 Юрий Виктор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-15 августа 2010 года – ст. Натухаевская, район парка «Живая природа»</w:t>
            </w:r>
          </w:p>
        </w:tc>
      </w:tr>
    </w:tbl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размещения: гостиница «Жемчужина» пос. Владимировка.  Тел.8-8617-268-768. Гостиница «Альянс» пос. Владимировка , Тел.8-8617-268-766. Гостиница «Тутси» пос. Цемдолина. Тел.8-8617-609-590.</w:t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рекомендует командам, предусмотреть необходимое оборудование для проживания на бивуаке в Парке Сервиса. </w:t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90"/>
        </w:tabs>
        <w:ind w:left="333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837"/>
        </w:tabs>
        <w:ind w:left="837" w:hanging="567"/>
      </w:pPr>
      <w:rPr/>
    </w:lvl>
    <w:lvl w:ilvl="2">
      <w:start w:val="1"/>
      <w:pStyle w:val="Heading3"/>
      <w:numFmt w:val="decimal"/>
      <w:lvlText w:val="%3)"/>
      <w:lvlJc w:val="left"/>
      <w:pPr>
        <w:tabs>
          <w:tab w:val="num" w:pos="851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ubtitle"/>
    <w:next w:val="Normal"/>
    <w:qFormat/>
    <w:pPr>
      <w:keepNext w:val="true"/>
      <w:pageBreakBefore/>
      <w:numPr>
        <w:ilvl w:val="0"/>
        <w:numId w:val="1"/>
      </w:num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0" w:color="000000"/>
      </w:pBdr>
      <w:shd w:fill="C0C0C0" w:val="clear"/>
      <w:spacing w:before="120" w:after="120"/>
      <w:outlineLvl w:val="0"/>
    </w:pPr>
    <w:rPr>
      <w:b/>
      <w:bCs/>
      <w:iCs/>
      <w:caps/>
      <w:spacing w:val="1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ascii="Arial" w:hAnsi="Arial" w:cs="Arial"/>
      <w:b/>
      <w:bCs/>
      <w:sz w:val="18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360" w:leader="none"/>
      </w:tabs>
      <w:spacing w:before="60" w:after="60"/>
      <w:jc w:val="both"/>
      <w:outlineLvl w:val="2"/>
    </w:pPr>
    <w:rPr>
      <w:rFonts w:ascii="Arial" w:hAnsi="Arial" w:cs="Arial"/>
      <w:sz w:val="18"/>
      <w:szCs w:val="1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Arial" w:hAnsi="Arial" w:cs="Arial"/>
      <w:sz w:val="18"/>
      <w:szCs w:val="18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before="60" w:after="60"/>
      <w:jc w:val="center"/>
    </w:pPr>
    <w:rPr>
      <w:rFonts w:ascii="Arial" w:hAnsi="Arial" w:cs="Arial"/>
      <w:b/>
      <w:bCs/>
      <w:spacing w:val="20"/>
      <w:sz w:val="1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before="60" w:after="60"/>
      <w:jc w:val="both"/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llynovoros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5:03:00Z</dcterms:created>
  <dc:creator>USER</dc:creator>
  <dc:description/>
  <cp:keywords/>
  <dc:language>en-US</dc:language>
  <cp:lastModifiedBy>Юра</cp:lastModifiedBy>
  <dcterms:modified xsi:type="dcterms:W3CDTF">2010-04-22T08:23:00Z</dcterms:modified>
  <cp:revision>12</cp:revision>
  <dc:subject/>
  <dc:title>                   МЕЖДУНАРОДНОЕ РАЛЛИ «НОВОРОССИЙСК-2006»\</dc:title>
</cp:coreProperties>
</file>